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before="0" w:after="0"/>
        <w:rPr/>
      </w:pPr>
      <w:r>
        <w:rPr/>
        <w:tab/>
        <w:tab/>
        <w:tab/>
        <w:tab/>
        <w:tab/>
        <w:tab/>
        <w:tab/>
        <w:tab/>
        <w:t>Załącznik nr 1 do Uchwały nr 3/2022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/>
      </w:pPr>
      <w:r>
        <w:rPr/>
        <w:tab/>
        <w:tab/>
        <w:tab/>
        <w:tab/>
        <w:tab/>
        <w:tab/>
        <w:tab/>
        <w:tab/>
        <w:t>KM RPO WK-P na lata 2014-2020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/>
      </w:pPr>
      <w:r>
        <w:rPr/>
        <w:tab/>
        <w:tab/>
        <w:tab/>
        <w:tab/>
        <w:tab/>
        <w:tab/>
        <w:tab/>
        <w:tab/>
        <w:t>z dnia  3 lutego 2022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5.1 Infrastruktura drogowa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5 Spójność wewnętrzna i dostępność zewnętrzna regionu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7b Zwiększenie mobilności regionalnej poprzez łączenie węzłów drugorzędnych i trzeciorzędnych z infrastrukturą TEN-T, w tym z węzłami multimodalnymi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dostępność transportowa drogowa województwa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modernizacja systemu dróg wojewódzkich zarządzanych przez samorząd województwa – projekt pozakonkursowy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</w:p>
    <w:tbl>
      <w:tblPr>
        <w:tblW w:w="14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7117"/>
        <w:gridCol w:w="1695"/>
        <w:gridCol w:w="1275"/>
      </w:tblGrid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  <w:lang w:val="en-US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 Dz.U. z 2021 r. poz. 305,1236,1535,1773,1927,1981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, 1745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 z późn. zm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sz w:val="18"/>
                <w:szCs w:val="18"/>
                <w:lang w:val="en-US"/>
              </w:rPr>
              <w:t>.</w:t>
            </w:r>
            <w:r>
              <w:rPr>
                <w:sz w:val="18"/>
                <w:szCs w:val="18"/>
                <w:lang w:val="en-US" w:eastAsia="pl-PL"/>
              </w:rPr>
              <w:t xml:space="preserve"> </w:t>
            </w:r>
          </w:p>
          <w:p>
            <w:pPr>
              <w:pStyle w:val="Akapitzlist"/>
              <w:autoSpaceDE w:val="false"/>
              <w:spacing w:lineRule="auto" w:line="240" w:before="120" w:after="0"/>
              <w:ind w:left="-6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03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łożenia wniosku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uzyskana została ostateczna  decyzja o zezwoleniu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dokonania zgłoszenia),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ów realizowanych w trybie „zaprojektuj i wybuduj”: 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                </w:t>
            </w:r>
            <w:r>
              <w:rPr>
                <w:sz w:val="18"/>
                <w:szCs w:val="18"/>
              </w:rPr>
              <w:t>został opracowany program funkcjonalno-użytkowy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9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20 r. poz. 818)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12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, przebudowa, modernizacja dróg wojewódzkich, węzłów, skrzyżowań wraz </w:t>
              <w:br/>
              <w:t xml:space="preserve">z infrastrukturą towarzyszącą, inwestycje w bezpieczeństwo ruchu drogowego </w:t>
              <w:br/>
              <w:t>(np. elementy uspokojenia ruchu, zjazdy, zatoki przystankowe, chodniki, ciągi pieszo- rowerowe, sygnalizacja świetlna, sygnalizacja dźwiękowa, bariery ochronne, oświetlenie, kładki dla pieszych, przejścia podziemne lub inne elementy infrastrukturalne pozwalające zwiększyć bezpieczeństwo ruchu drogowego) na drogach wojewódzkich. Inwestycje w drogi wojewódzkie poza TEN-T, wiążące regionalny układ transportowy, pozwalające na włączenie do systemu dróg krajowych lub sieci TEN-T, wypełniające luki w sieci dróg pomiędzy ośrodkami wojewódzkimi, miastami nie będącymi stolicami województwa (regionalnymi i subregionalnymi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ryfikowany będzie pozytywny lub neutralny wpływ projektu na zasadę horyzontalną UE dotyczącą zrównoważonego rozwoju (w szczególności minimalizowanie oddziaływania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5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Dz. U. z 2021 r. poz. 247 z późn. zm.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7 kwietnia 2001 r. Prawo ochrony środowiska 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Dz. U. z 2020 r. poz. 1219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16 kwietnia 2004 r. o ochronie przyrody (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Dz. U. z 2021 r. poz.1098),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Dz. U. z 2021 r. poz. 624 z późn. zm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cel projektu umożliwi zrealizowanie celu działania, tj. czy zwiększona zostanie dostępność transportowa drogowa województwa. W tym kontekście należy zbadać czy zaplanowane zadania służą realizacji celów projektu i w konsekwencji prowadzą </w:t>
            </w:r>
            <w:r>
              <w:rPr>
                <w:sz w:val="18"/>
                <w:szCs w:val="18"/>
              </w:rPr>
              <w:t>do 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40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12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 realizacją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</w:t>
            </w:r>
            <w:r>
              <w:rPr>
                <w:iCs/>
                <w:sz w:val="18"/>
                <w:szCs w:val="18"/>
              </w:rPr>
              <w:t>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6"/>
            </w:r>
            <w:r>
              <w:rPr>
                <w:iCs/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 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 (przebudowa</w:t>
            </w:r>
            <w:r>
              <w:rPr>
                <w:rStyle w:val="TekstprzypisudolnegoZnak"/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rozbudowa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). zastosowanie standardów dostępności dla polityki spójności na lata 2014-2020 jest obligatoryjne, o ile pozwalają na to warunki techniczne i zakres prowadzonej modernizacji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W przypadku zasady równości szans kobiet i mężczyzn,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zasady równości szans i niedyskryminacji, w tym dostępności dla osób z niepełnosprawnościami, 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 neutralności produktu można mówić w sytuacji, kiedy wnioskodawca wykaże we wniosku o dofinansowanie projektu, że dostępność nie dotyczy danego produktu na przykład z uwagi na brak jego bezpośrednich użytkow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eczna decyzja o neutralności danego produktu należy do Instytucji Zarządzającej. W przypadku uznania, że produkt jest neutralny, projekt może być nadal zgodny z zasadą równości szans i niedyskryminacji w tym dostępności dla osób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 szczególności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0"/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ogłoszenia naboru (chyba, że kryteria zawężają postanowienia SZOOP w zakresie danego działania) oraz Regulaminem konkursu, w szczególności zgodnie z Instrukcją wypełniania wniosku o dofinansowanie projektu w 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>Zgodność projektu z załącznikiem 5 do SZOOP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ogłoszenia naboru, projekt został zidentyfikowany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załączniku 5 do Szczegółowego Opisu Osi Priorytetowych Wykaz projektów zidentyfikowanych przez właściwą instytucję w ramach trybu pozakonkursowego wraz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informacją o projekcie i podmiocie, który będzie wnioskodawcą  oraz czy: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niosek został złożony przez uprawnionego wnioskodawcę, wskazanego w załączniku,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skaźniki realizowane w projekcie są zgodne ze wskaźnikami wynikającymi z załącznika,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wota dofinansowania nie przekracza wkładu UE wynikającego z załącznik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Zgodność z dokumentami krajowymi/regionalnymi z zakresu transportu i drogownictwa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ujęty w </w:t>
            </w:r>
            <w:r>
              <w:rPr>
                <w:i/>
                <w:sz w:val="18"/>
                <w:szCs w:val="18"/>
              </w:rPr>
              <w:t>Kujawsko-pomorskim</w:t>
            </w:r>
            <w:r>
              <w:rPr>
                <w:sz w:val="18"/>
                <w:szCs w:val="18"/>
              </w:rPr>
              <w:t xml:space="preserve"> p</w:t>
            </w:r>
            <w:r>
              <w:rPr>
                <w:i/>
                <w:sz w:val="18"/>
                <w:szCs w:val="18"/>
              </w:rPr>
              <w:t>lanie spójności komunikacji drogowej i kolejowej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  <w:r>
              <w:rPr>
                <w:i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Nośność drogi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ośność drogi wojewódzkiej będącej przedmiotem projektu, po realizacji inwestycji, będzie dostosowana do nacisku 11,5 tony/oś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dokonywana jest w oparciu o oświadczenie wnioskodawc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Dostosowanie infrastruktury d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mieniających się warunków</w:t>
            </w:r>
          </w:p>
          <w:p>
            <w:pPr>
              <w:pStyle w:val="Default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klimatycznych</w:t>
            </w:r>
          </w:p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, czy w projekcie uwzględniono ryzyko wystąpienia fal upałów, chłodu, zalania, podtopienia, osuwiska czy innego niekorzystnego zdarzenia, skutkującego uszkodzeniem lub zniszczeniem infrastruktury wytworzonej w wyniku realizacji projektu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W wyniku analizy ryzyka przeprowadzonej w studium wykonalności lub w raporcie oddziaływania na środowisko możliwe jest stwierdzenie braku konieczności stosowania rozwiązania zwiększającego odporność infrastruktury w przypadku nasilonej częstotliwości występowania ekstremalnych zjawisk pogodowych lub też rozwiązań ograniczających ryzyko wpływu tego typu zjawisk na zachowanie stabilności i trwałośc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628" w:hRule="atLeast"/>
        </w:trPr>
        <w:tc>
          <w:tcPr>
            <w:tcW w:w="11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83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2.1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ielkość rejestrowanego natężenia ruc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stopień natężenia ruchu w oparciu 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na drogach wojewódzkich. Liczba punktów przyznanych danemu projektowi wynika </w:t>
              <w:br/>
              <w:t xml:space="preserve">z odniesienia pomiaru natężenia ruchu na wskazanym odcinku drogi do średniego dobowego natężenia ruchu na drogach wojewódzki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,5                  - 7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0,5 - ≤ 0,9       - 14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0,9 - ≤ 1,1       - 21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&gt; 1,1 – ≤ 2          - 28 pkt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,0  - 35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 - 35 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ryteria zostaną uznane za spełnione jeśli suma punktów z wszystkich kryteriów wyniesie minimum 43,5 pkt</w:t>
            </w:r>
          </w:p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4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Stopień, w jakim projekt przyczyni się do zwiększenia dostępności zewnętrznej regionu (funkcja drogi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rzyczynia się do powiązania dróg wojewódzkich z istniejącą siecią dróg oraz infrastrukturą drogową na terenie województw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ączenie</w:t>
            </w:r>
            <w:r>
              <w:rPr>
                <w:sz w:val="18"/>
                <w:szCs w:val="18"/>
                <w:lang w:eastAsia="pl-PL"/>
              </w:rPr>
              <w:t xml:space="preserve"> miasta wojewódzkiego, regionalnego lub subregionalnego </w:t>
              <w:br/>
              <w:t>z drogą znajdującą się w sieci TEN-T – 12,8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między co najmniej dwoma miastami regionalnymi </w:t>
              <w:br/>
              <w:t>(ew. pomiędzy miastem regionalnym a wojewódzkim) – 8,6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między co najmniej dwoma miastami subregionalnymi </w:t>
              <w:br/>
              <w:t>(ew. pomiędzy miastem subregionalnym a regionalnym) – 4,3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prawnienie</w:t>
            </w:r>
            <w:r>
              <w:rPr>
                <w:sz w:val="18"/>
                <w:szCs w:val="18"/>
                <w:lang w:eastAsia="pl-PL"/>
              </w:rPr>
              <w:t xml:space="preserve"> połączenia z ośrodkami rozwoju społeczno-gospodarczego – 4,3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uzupełnienia istniejącej sieci dróg wojewódzki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wojewódzkich oraz dojazdów do dróg kraj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łużenie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ciągu dróg wojewódzkich już zrealizowanego lub znajdującego się </w:t>
              <w:br/>
              <w:t>w trakcie realizacji – 12,5 pkt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ynuacja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 ciągu poprzez budowę dojazdów do dróg krajowych (zrealizowanych, znajdujących się w trakcie realizacji lub planowanych do realizacji w okresie 2014-2020 </w:t>
              <w:br/>
              <w:t>wg DI do SRT) – 12,5 pkt,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nawierzchni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stan nawierzchni odcinka drogi objętej projektem, pod kątem wystąpienia poniżej opisanych cech w następujących przedziałach punktowych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ind w:left="447" w:hanging="425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Przedział 1                       + 2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do 6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brak</w:t>
            </w:r>
            <w:r>
              <w:rPr>
                <w:color w:val="000000"/>
                <w:sz w:val="18"/>
                <w:szCs w:val="18"/>
              </w:rPr>
              <w:t xml:space="preserve"> zatok autobus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tan</w:t>
            </w:r>
            <w:r>
              <w:rPr>
                <w:color w:val="000000"/>
                <w:sz w:val="18"/>
                <w:szCs w:val="18"/>
              </w:rPr>
              <w:t xml:space="preserve"> nawierzchni C lub D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iągi</w:t>
            </w:r>
            <w:r>
              <w:rPr>
                <w:color w:val="000000"/>
                <w:sz w:val="18"/>
                <w:szCs w:val="18"/>
              </w:rPr>
              <w:t xml:space="preserve"> piesze lub pieszo-rowerowe – częściowo, do 50% długości odcink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2                          0 pkt.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pow. 6 m do 7 m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zatoki</w:t>
            </w:r>
            <w:r>
              <w:rPr>
                <w:color w:val="000000"/>
                <w:sz w:val="18"/>
                <w:szCs w:val="18"/>
              </w:rPr>
              <w:t xml:space="preserve"> autobusowe ni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tan nawierzchni B lub C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ciągi piesze lub pieszo-rowerowe – częściowo, powyżej 50% długości odcinka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Przedział 3                        - 20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szerokość</w:t>
            </w:r>
            <w:r>
              <w:rPr>
                <w:color w:val="000000"/>
                <w:sz w:val="18"/>
                <w:szCs w:val="18"/>
              </w:rPr>
              <w:t xml:space="preserve"> nawierzchni od 7m 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zatoki</w:t>
            </w:r>
            <w:r>
              <w:rPr>
                <w:color w:val="000000"/>
                <w:sz w:val="18"/>
                <w:szCs w:val="18"/>
              </w:rPr>
              <w:t xml:space="preserve"> autobusowe przy wszystkich przystanka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color w:val="000000"/>
                <w:sz w:val="18"/>
                <w:szCs w:val="18"/>
              </w:rPr>
              <w:t>stan nawierzchni A lub 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141"/>
              <w:jc w:val="both"/>
              <w:rPr/>
            </w:pPr>
            <w:r>
              <w:rPr>
                <w:sz w:val="18"/>
                <w:szCs w:val="18"/>
              </w:rPr>
              <w:t>ciągi</w:t>
            </w:r>
            <w:r>
              <w:rPr>
                <w:color w:val="000000"/>
                <w:sz w:val="18"/>
                <w:szCs w:val="18"/>
              </w:rPr>
              <w:t xml:space="preserve"> piesze lub pieszo-rowerowe na całej długości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56" w:before="0" w:after="160"/>
              <w:jc w:val="both"/>
              <w:rPr/>
            </w:pPr>
            <w:r>
              <w:rPr>
                <w:sz w:val="18"/>
                <w:szCs w:val="18"/>
              </w:rPr>
              <w:t xml:space="preserve">Zasady klasyfikacji zadań opierają się na stwierdzeniu występowania zidentyfikowanych cech składowych dla danego przedziału. Ilość stwierdzonych cech decyduje o sklasyfikowaniu drogi w danym przedziale. Przy jednakowej ilości stwierdzonych cech składowych przypisanych poszczególnym przedziałom, zadanie zostaje sklasyfikowane w przedziale o największej ilości przyznanych punktów. Przy stwierdzeniu cechy stanu technicznego nawierzchni odpowiadającego dwóm przedziałom, cechę tę przypisuje się odpowiednio do przedziałów </w:t>
              <w:br/>
              <w:t xml:space="preserve">o możliwie większej ilości przyznanych punktów. W przypadku stwierdzenia, że dla drogi podlegającej klasyfikacji stwierdzono wysokie zróżnicowanie stanu nawierzchni </w:t>
              <w:br/>
              <w:t xml:space="preserve">(3 stany nawierzchni), odpowiednie cechy przypisuje się w sposób możliwie szczegółowy </w:t>
              <w:br/>
              <w:t>(tzn. w każdym z przedział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artość według oceny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7" w:right="1670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>W sytuacji niewywiązania się beneficjenta w trakcie realizacji projektu/w okresie trwałości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spacing w:lineRule="auto" w:line="264" w:before="0" w:after="0"/>
        <w:ind w:left="-5" w:hanging="10"/>
        <w:jc w:val="both"/>
        <w:rPr>
          <w:rFonts w:ascii="Arial" w:hAnsi="Arial" w:eastAsia="Arial" w:cs="Arial"/>
          <w:sz w:val="17"/>
          <w:szCs w:val="16"/>
        </w:rPr>
      </w:pPr>
      <w:r>
        <w:rPr>
          <w:rFonts w:eastAsia="Arial" w:cs="Arial" w:ascii="Arial" w:hAnsi="Arial"/>
          <w:sz w:val="17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67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 z późn. zm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/</w:t>
      </w:r>
      <w:r>
        <w:rPr>
          <w:sz w:val="16"/>
          <w:szCs w:val="16"/>
        </w:rPr>
        <w:t xml:space="preserve"> decyzja o zezwoleniu na realizację inwestycji drogowej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6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</w:t>
      </w:r>
      <w:r>
        <w:rPr>
          <w:sz w:val="16"/>
          <w:szCs w:val="16"/>
          <w:lang w:val="pl-PL"/>
        </w:rPr>
        <w:t>t.j Dz.U z 2021 r.poz.573,1981.</w:t>
      </w:r>
      <w:r>
        <w:rPr>
          <w:sz w:val="16"/>
          <w:szCs w:val="16"/>
        </w:rPr>
        <w:t>), a także osoby z zaburzeniami psychicznymi, o których mowa w ustawie z dnia 19 sierpnia 1994 r. o ochronie zdrowia psychicznego (</w:t>
      </w:r>
      <w:r>
        <w:rPr>
          <w:sz w:val="16"/>
          <w:szCs w:val="16"/>
          <w:lang w:val="pl-PL"/>
        </w:rPr>
        <w:t>t.j. Dz.U z 2020 r. poz.685</w:t>
      </w:r>
      <w:r>
        <w:rPr>
          <w:sz w:val="16"/>
          <w:szCs w:val="16"/>
        </w:rPr>
        <w:t>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9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konkursu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ujawsko-pomorski p</w:t>
      </w:r>
      <w:r>
        <w:rPr>
          <w:i/>
          <w:sz w:val="16"/>
          <w:szCs w:val="16"/>
        </w:rPr>
        <w:t>lan spójności komunikacji drogowej i kolejowej</w:t>
      </w:r>
      <w:r>
        <w:rPr>
          <w:i/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jest dokumentem o charakterze operacyjnym, przyjętym uchwałą Zarządu Województwa Kujawsko-Pomorskiego Nr 52/2400/17 z 28 grudnia 2017 r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18"/>
      <w:szCs w:val="18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2:37:00Z</dcterms:created>
  <dc:creator>a.wiktorska</dc:creator>
  <dc:description/>
  <cp:keywords/>
  <dc:language>en-US</dc:language>
  <cp:lastModifiedBy>Dorota Sawicka</cp:lastModifiedBy>
  <cp:lastPrinted>2022-02-04T08:18:00Z</cp:lastPrinted>
  <dcterms:modified xsi:type="dcterms:W3CDTF">2022-02-04T07:19:00Z</dcterms:modified>
  <cp:revision>15</cp:revision>
  <dc:subject/>
  <dc:title/>
</cp:coreProperties>
</file>